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MARIN DRŽIĆ:</w:t>
      </w:r>
    </w:p>
    <w:p>
      <w:pPr>
        <w:pStyle w:val="Normal"/>
        <w:jc w:val="center"/>
        <w:rPr>
          <w:rFonts w:ascii="Verdana" w:hAnsi="Verdana" w:cs="Verdana"/>
          <w:b/>
          <w:b/>
          <w:sz w:val="32"/>
          <w:szCs w:val="32"/>
        </w:rPr>
      </w:pPr>
      <w:r>
        <w:rPr>
          <w:rFonts w:cs="Verdana" w:ascii="Verdana" w:hAnsi="Verdana"/>
          <w:b/>
          <w:sz w:val="32"/>
          <w:szCs w:val="32"/>
        </w:rPr>
        <w:t>DUNDO MAROJ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Marin Držić (1508. - 1567.) je u Dubrovniku sredinom 16. stoljeća razvio živu i plodnu kazališnu djelatnost. Snabdjevao je amaterske družine scenskim djelima. I sam je sudjelovao u organiziranju predstava pa je postao središnja ličnost dubrovačkog kazališta. U nepunih deset godina napisao je dvanaest djela za pozornicu. Djela su mu: ˝Pamet˝, ˝Tirena˝, ˝Novela od stanca˝, ˝Pjesnik ujedno sastavljeni s mnozi druzim lijepim stvarni˝, (lirske pjesme), ˝Dundo Maroje˝, ˝Skup˝, te pastitske igre ˝Pjerin˝, ˝Mande˝, ˝Arkulin, ˝Grižula˝, i tragedija ˝Hekura˝. Prilikama i</w:t>
      </w:r>
    </w:p>
    <w:p>
      <w:pPr>
        <w:pStyle w:val="Normal"/>
        <w:rPr/>
      </w:pPr>
      <w:r>
        <w:rPr>
          <w:rFonts w:cs="Verdana" w:ascii="Verdana" w:hAnsi="Verdana"/>
        </w:rPr>
        <w:t>parodičnim kombinacijama namjenjen je pozivu svećenika, on je mogao do svog sudnjeg dana ostati samo klerik u ˝Domiru˝ i ne manje skromni župnik u nekom odjelu granda, a on je, baš kao da je nastojao da proba svaki hljeb i iskusi svaku sudbinu, bio je i orguljaš u katedrali, i svirač na zabavama, i student crkvenog prava, rektor sveučilišta i glumac pri izvođenju zabranjenih komedija i sobar jednog grofa na putu za Beč, i tumač tog istog grofa na putu za Carigrad, i pisar u bijednim i zadimljenim uredima svoje Republike, i zabavljač svojih sugrađana i pjesnik ljubavnih stihova, pastoralnih ekloga, komedija iz građanskog života i uzvišenih, dirljivih tragedija i organizator veselih priredbi za svečanosti ˝prid dvorom˝ ili po gospodskim kućama, i kapelan nadbiskupov u Veneciji i opasni zamjenik u Firenci. Onaj neobuzdani duh renesansnog čovjeka koji nigdje ne može da se smiri i koji ni u čem ne može trajno da uživa, bjesnio je i u njemu, i u vrlo velikoj mjer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njiževni rod:</w:t>
      </w:r>
    </w:p>
    <w:p>
      <w:pPr>
        <w:pStyle w:val="Normal"/>
        <w:rPr>
          <w:rFonts w:ascii="Verdana" w:hAnsi="Verdana" w:cs="Verdana"/>
        </w:rPr>
      </w:pPr>
      <w:r>
        <w:rPr>
          <w:rFonts w:cs="Verdana" w:ascii="Verdana" w:hAnsi="Verdana"/>
        </w:rPr>
        <w:t>Dramsk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njiževna vrsta:</w:t>
      </w:r>
    </w:p>
    <w:p>
      <w:pPr>
        <w:pStyle w:val="Normal"/>
        <w:rPr>
          <w:rFonts w:ascii="Verdana" w:hAnsi="Verdana" w:cs="Verdana"/>
        </w:rPr>
      </w:pPr>
      <w:r>
        <w:rPr>
          <w:rFonts w:cs="Verdana" w:ascii="Verdana" w:hAnsi="Verdana"/>
        </w:rPr>
        <w:t>Komedij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Ri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Škrtost i nova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deja:</w:t>
      </w:r>
    </w:p>
    <w:p>
      <w:pPr>
        <w:pStyle w:val="Normal"/>
        <w:rPr/>
      </w:pPr>
      <w:r>
        <w:rPr>
          <w:rFonts w:cs="Verdana" w:ascii="Verdana" w:hAnsi="Verdana"/>
        </w:rPr>
        <w:t>Kako si u životu učiniš, tako će ti bi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zik:</w:t>
      </w:r>
    </w:p>
    <w:p>
      <w:pPr>
        <w:pStyle w:val="Normal"/>
        <w:rPr>
          <w:rFonts w:ascii="Verdana" w:hAnsi="Verdana" w:cs="Verdana"/>
        </w:rPr>
      </w:pPr>
      <w:r>
        <w:rPr>
          <w:rFonts w:cs="Verdana" w:ascii="Verdana" w:hAnsi="Verdana"/>
        </w:rPr>
        <w:t>Štokavsko narječje, mnogo talijanskih riječi i latinskih izrek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mpozicija djela:</w:t>
      </w:r>
    </w:p>
    <w:p>
      <w:pPr>
        <w:pStyle w:val="Normal"/>
        <w:rPr>
          <w:rFonts w:ascii="Verdana" w:hAnsi="Verdana" w:cs="Verdana"/>
        </w:rPr>
      </w:pPr>
      <w:r>
        <w:rPr>
          <w:rFonts w:cs="Verdana" w:ascii="Verdana" w:hAnsi="Verdana"/>
        </w:rPr>
        <w:t>2 prologa</w:t>
      </w:r>
    </w:p>
    <w:p>
      <w:pPr>
        <w:pStyle w:val="Normal"/>
        <w:rPr>
          <w:rFonts w:ascii="Verdana" w:hAnsi="Verdana" w:cs="Verdana"/>
        </w:rPr>
      </w:pPr>
      <w:r>
        <w:rPr>
          <w:rFonts w:cs="Verdana" w:ascii="Verdana" w:hAnsi="Verdana"/>
        </w:rPr>
        <w:t>5 činova podijeljenih u sce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atki sadržaj:</w:t>
      </w:r>
    </w:p>
    <w:p>
      <w:pPr>
        <w:pStyle w:val="Normal"/>
        <w:rPr>
          <w:rFonts w:ascii="Verdana" w:hAnsi="Verdana" w:cs="Verdana"/>
        </w:rPr>
      </w:pPr>
      <w:r>
        <w:rPr>
          <w:rFonts w:cs="Verdana" w:ascii="Verdana" w:hAnsi="Verdana"/>
        </w:rPr>
        <w:t>U prologu nas čarobnjak upoznaje sa radnjom cijele konedije. Starca Maroje dolazi u Rim sa sinom Marom. Dao je sinu 5000 dukata i poslo ga u Italiju da obiđe sva važna trgovačaka mjesta i postane trgovac.</w:t>
      </w:r>
    </w:p>
    <w:p>
      <w:pPr>
        <w:pStyle w:val="Normal"/>
        <w:rPr/>
      </w:pPr>
      <w:r>
        <w:rPr>
          <w:rFonts w:cs="Verdana" w:ascii="Verdana" w:hAnsi="Verdana"/>
        </w:rPr>
        <w:t>Međutim, Maro je novac potrošio živeći u Rimu i kupovao je darove Lauri u koju se zaljubio. U Lauru je bio zaljubljen i Ugo Tudšek. Svi oni imaju svoje sluge koji su im veliki pomoćnici i savjetnici. Maroju pomaže Bokčilo, Ugu Pomet, Maru Popiva, a Lauri Petrunjela. Laura uživa u ˝bogatstvu˝ koje Maro djeli s njom, ali kad je Maroje došao u Rim, Maro se pretvarao da ne pozna vlastitog oca. Onda mu Popiva savjetuje da ode Lauri posudi 3000 dukata i da glumi da je trgovac. Laura je, zaluđena pričom o velikom Marojevom bogatstvu, posudila je novac. Plan nije uspio jer je Maroje prevario sina i uzeo mu te tri tisuće. U grad je otprilike u isto vrijeme došla i Pera, Marova zaručnica. Ona je saznala da je Maro s Laurom. Kroz cijelu priču Pomet, sluga Uga Tudšeka, pokušava pomaknuti vodu na svoj mlin i otkriti cijelu istinu Lauri da ostavi Mara i uda se za njegova gospodara. Otkrio je Petrunjeli da je Maro zaručen, te da će mu otac uzeti sav novac i povesti ga u Dubrovnik. Kasnije se otkriva i da je Maroje uzeo Laurin novac. Slučajno, Pomet na ruke dobiva dva pisma koja će se kasnije pokazati izuzetno važna. Otkrio je i da je Laurino pravo ime Mandalijena Tudšek i za to dobio sto škunda. Ne otkrivajući to nikome, uspio je spojiti Lauru i Uga. Maro se pristao oženiti Perom jer je njemu baka ostavila veliko bogatstvo, ali pod uvjetnom da se oni vjenčaju.</w:t>
      </w:r>
    </w:p>
    <w:p>
      <w:pPr>
        <w:pStyle w:val="Normal"/>
        <w:rPr>
          <w:rFonts w:ascii="Verdana" w:hAnsi="Verdana" w:cs="Verdana"/>
        </w:rPr>
      </w:pPr>
      <w:r>
        <w:rPr>
          <w:rFonts w:cs="Verdana" w:ascii="Verdana" w:hAnsi="Verdana"/>
        </w:rPr>
        <w:t>Pomet se zaručio s Petrunjelom, a Maroje je vratio bar dio svojih novac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Dundo Maroje</w:t>
      </w:r>
    </w:p>
    <w:p>
      <w:pPr>
        <w:pStyle w:val="Normal"/>
        <w:rPr/>
      </w:pPr>
      <w:r>
        <w:rPr>
          <w:rFonts w:cs="Verdana" w:ascii="Verdana" w:hAnsi="Verdana"/>
        </w:rPr>
        <w:t>Živ čovjek i tipičan dubrovački trgovac iz epohe renesanse, a tek poslije toga smiješan i škrt starac komedije, on, istina, neumorno plače za svojim dukatima i neprikladno podvlači da mu je do njih više stalo nego do sina (Maro/Mar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aro Marojev</w:t>
      </w:r>
    </w:p>
    <w:p>
      <w:pPr>
        <w:pStyle w:val="Normal"/>
        <w:rPr/>
      </w:pPr>
      <w:r>
        <w:rPr>
          <w:rFonts w:cs="Verdana" w:ascii="Verdana" w:hAnsi="Verdana"/>
        </w:rPr>
        <w:t>Renesansni mladić, sin škrtog dubrovačkog trgovca, željan slobode i uživanja. Kad ga je otac poslao u Italiju da postane trgovac iskoristio je priliku i slobodno i bez razmišljanja trošio novac koji mu je otac dao. Naivno i bez razmišljanja prihvaća sve tuđe savjete. Lakomislen i rasip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met</w:t>
      </w:r>
    </w:p>
    <w:p>
      <w:pPr>
        <w:pStyle w:val="Normal"/>
        <w:rPr>
          <w:rFonts w:ascii="Verdana" w:hAnsi="Verdana" w:cs="Verdana"/>
        </w:rPr>
      </w:pPr>
      <w:r>
        <w:rPr>
          <w:rFonts w:cs="Verdana" w:ascii="Verdana" w:hAnsi="Verdana"/>
        </w:rPr>
        <w:t>Sluga Uga Tudšeka, zaljubljen u Lauru koja je Marova ˝kurižana˝, tj. ljubavnica. Snalažljiv je i dosjetljiv, traži puteve do svog cilja, sve čini u svoju korist i za svoj boljit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piva</w:t>
      </w:r>
    </w:p>
    <w:p>
      <w:pPr>
        <w:pStyle w:val="Normal"/>
        <w:rPr>
          <w:rFonts w:ascii="Verdana" w:hAnsi="Verdana" w:cs="Verdana"/>
        </w:rPr>
      </w:pPr>
      <w:r>
        <w:rPr>
          <w:rFonts w:cs="Verdana" w:ascii="Verdana" w:hAnsi="Verdana"/>
        </w:rPr>
        <w:t>Marov sluga koji, kao i Pomet, čini sve da bi pomogao gospodaru iz</w:t>
      </w:r>
    </w:p>
    <w:p>
      <w:pPr>
        <w:pStyle w:val="Normal"/>
        <w:rPr>
          <w:rFonts w:ascii="Verdana" w:hAnsi="Verdana" w:cs="Verdana"/>
        </w:rPr>
      </w:pPr>
      <w:r>
        <w:rPr>
          <w:rFonts w:cs="Verdana" w:ascii="Verdana" w:hAnsi="Verdana"/>
        </w:rPr>
        <w:t>vlastite koris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aura</w:t>
      </w:r>
    </w:p>
    <w:p>
      <w:pPr>
        <w:pStyle w:val="Normal"/>
        <w:rPr/>
      </w:pPr>
      <w:r>
        <w:rPr>
          <w:rFonts w:cs="Verdana" w:ascii="Verdana" w:hAnsi="Verdana"/>
        </w:rPr>
        <w:t>Bogata gospođa koja je također doselila iz hrvatskih krajeva gdje se negdje zvala Manda. No, njeno pravo ime je Mandalijana Tudšek što je također otkrio Pomet i za to dobio prilično novca. Laura je navodno zaljubljena u Mara, a ustvari voli njegov novac i luksuz koji joj je pružao trošeći očev nova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trunjela</w:t>
      </w:r>
    </w:p>
    <w:p>
      <w:pPr>
        <w:pStyle w:val="Normal"/>
        <w:rPr>
          <w:rFonts w:ascii="Verdana" w:hAnsi="Verdana" w:cs="Verdana"/>
        </w:rPr>
      </w:pPr>
      <w:r>
        <w:rPr>
          <w:rFonts w:cs="Verdana" w:ascii="Verdana" w:hAnsi="Verdana"/>
        </w:rPr>
        <w:t>Laurina služavka, također pomaže gospodarici gledajući pri tom svoju korist. I ona se kao i svi likovi u ovoj komediji, ˝okreće kako vjetar puš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okčilo</w:t>
      </w:r>
    </w:p>
    <w:p>
      <w:pPr>
        <w:pStyle w:val="Normal"/>
        <w:rPr>
          <w:rFonts w:ascii="Verdana" w:hAnsi="Verdana" w:cs="Verdana"/>
        </w:rPr>
      </w:pPr>
      <w:r>
        <w:rPr>
          <w:rFonts w:cs="Verdana" w:ascii="Verdana" w:hAnsi="Verdana"/>
        </w:rPr>
        <w:t>Marojev sluga, njegov pomoćnik i savjetnik. Stalno govori o Marojevoj škrtos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ra</w:t>
      </w:r>
    </w:p>
    <w:p>
      <w:pPr>
        <w:pStyle w:val="Normal"/>
        <w:rPr/>
      </w:pPr>
      <w:r>
        <w:rPr>
          <w:rFonts w:cs="Verdana" w:ascii="Verdana" w:hAnsi="Verdana"/>
        </w:rPr>
        <w:t>Prevarena Marova zaručnica, ali je na kraju ipak dobila što je htjela, tj. udala se za Mara, ali i to je radi novca. Ona je vjerojatno jedina uz Uga Tudšeka koja se povodila za srcem, a ne za materijalnom koris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go Tudšek</w:t>
      </w:r>
    </w:p>
    <w:p>
      <w:pPr>
        <w:pStyle w:val="Normal"/>
        <w:rPr>
          <w:rFonts w:ascii="Verdana" w:hAnsi="Verdana" w:cs="Verdana"/>
        </w:rPr>
      </w:pPr>
      <w:r>
        <w:rPr>
          <w:rFonts w:cs="Verdana" w:ascii="Verdana" w:hAnsi="Verdana"/>
        </w:rPr>
        <w:t>Zaljubljen je u Lauru i postaje njen muž na kraju. Bio je sve spreman dati za svoju ljubav.</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ojam o djelu:</w:t>
      </w:r>
    </w:p>
    <w:p>
      <w:pPr>
        <w:pStyle w:val="Normal"/>
        <w:rPr>
          <w:rFonts w:ascii="Verdana" w:hAnsi="Verdana" w:cs="Verdana"/>
        </w:rPr>
      </w:pPr>
      <w:r>
        <w:rPr>
          <w:rFonts w:cs="Verdana" w:ascii="Verdana" w:hAnsi="Verdana"/>
        </w:rPr>
        <w:t>Ne znam koja je baš svrha ovog djela kao školske lektire. Zapravo ne razumijem što bi trebali naučiti? Kako ne smijemo odustati od konačnog cilja, kako treba gaziti sve što nam se nađe na putu radi vlastite koristi? Ovo djelo mi se čak ni ne sviđa. Nema pozitivnih likova, u komediji nijedan lik nije držao do nekih moralnih normi. Ponašali su se kako je to njima najbolje odgovaralo. Jedino što mi se stvarno sviđa je Pometova lukavost i snalažljiv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2:12:00Z</dcterms:created>
  <dc:creator>www.lektire.org</dc:creator>
  <dc:description>Lektire - download lektira:
www.lektire.org</dc:description>
  <dc:language>en-US</dc:language>
  <cp:lastModifiedBy>Monika Jakus</cp:lastModifiedBy>
  <dcterms:modified xsi:type="dcterms:W3CDTF">2007-12-29T12:33:00Z</dcterms:modified>
  <cp:revision>13</cp:revision>
  <dc:subject/>
  <dc:title>MARIN DRŽIĆ:</dc:title>
</cp:coreProperties>
</file>